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25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формирование умения дружить и ценить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дружбу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, познакомить с правилами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дружбы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Коллективная аппликация 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Мы разные, но мы вместе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»</w:t>
      </w:r>
      <w:r>
        <w:rPr>
          <w:rFonts w:cs="Times New Roman" w:ascii="Times New Roman" w:hAnsi="Times New Roman"/>
          <w:b/>
          <w:sz w:val="20"/>
          <w:szCs w:val="20"/>
        </w:rPr>
        <w:t>. Дата проведения: 29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Наш семейный альбом. Формировать представле¬ние о семье и своем месте в ней. Побуждать называть чле¬нов семьи, род их занятий. Воспитывать желание проявлять заботу о родных и близких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Приветствуем друг друг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Здравствуй, Небо!           (Руки поднять вверх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Здравствуй, Солнце!       (Руками над головой описать большой круг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Здравствуй, Земля!         (Плавно опустить руки на ков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Упражнение «Когда дружба помогает, а когда мешает», Когда у друзей лад, каждый этому рад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Ваня,Лиза,Иль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 xml:space="preserve">Поощрять участие дете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 xml:space="preserve">в совместных играх, создавать игровые ситуации, способствующие форми-рованию внимательного, заботливого отношен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к окружающи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Разрезные картинки (изображение кошки и собачки). Плакат «Хорошее настроение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наблюдение за общением детей, выявление особенностей общения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озновательное развитие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 ребенок и окружающий мир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Физическое развитие-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ая культура на свежем воздухе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Наблюдение за ветром Цели:продолжать наблюдение за ветром;учить определять направление ветр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«Живой лабиринт».Цель: развивать чувство равновесия, ловкость, быстроту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 xml:space="preserve">Подвижная игры: «Вышли дети в садик» «Кошка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и мышки»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 xml:space="preserve"> «Беги за мячом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2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Учить детей правильно и быстро одеваться на прогулку, аккуратно складывать  вещи в свой шкафчик до и после прогул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Ситуативный разговор «Нужно самому уметь одеваться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Закрепить последовательность одевания и раздев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Марк,Мирослава,Вик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29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Дидактическая игра: «Солнышко и дождик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Цель: формировать умение соблюдать элементарные правила игр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Детские грабли, кубики для подвижной игры, игрушки для игр с песком, куклы, одетые по погоде, коляски для кукол, машин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Выставка рисунков «Наша дружная семь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Оздоровительная гимнастика после сна, ходьба по массажным дорожка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Чтение художественной литературы: «Песенка друзей» С. Михалк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Сюжетно-ролевая игра: «Автобус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Цель: способствовать формированию дружеских взаимоотношений между деть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Игра «Угадай, чего не стало?» для усвоения формы родительного падежа множественного числа существитель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Алиса, Умар, Евдоки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Уступайте друг другу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Цель: Объяснить детям, как важно в игре и в серьёзных делах не быть грубым, уступать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друг друг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Игры детей с настольными играми (мозаика), сложи целое из частей (4 части) 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Свободная игровая деятельность детей;создание условий для самостоятельной игровой деятельности дет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Наблюдения за облаками: закреплять знания о явлениях неживой природы, какие облака н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небе (пушистые, белые), на что похожи? – способствовать развитию воображения. Подвижная игра «Беги за мячом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26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формирование умения дружить и ценить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дружбу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, познакомить с правилами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дружбы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Коллективная аппликация 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Мы разные, но мы вместе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»</w:t>
      </w:r>
      <w:r>
        <w:rPr>
          <w:rFonts w:cs="Times New Roman" w:ascii="Times New Roman" w:hAnsi="Times New Roman"/>
          <w:b/>
          <w:sz w:val="20"/>
          <w:szCs w:val="20"/>
        </w:rPr>
        <w:t>. Дата проведения: 29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1983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(картотека   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Беседа «Драться или договариваться»:развивать у детей навыки общения в различных жизненных ситуация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Дидактическая игра: «Дом дружбы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Цель: вызвать сочувствие детей к игровым персонажам, уметь оказать им помощь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Дидактическая игра «Оденем Таню на прогулку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Цель: Учить детей подбирать предметы одежды, подходящие для погод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Даша, Максим, Святослав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Обобщить знания детей по теме дружба. Продолжать учить детей умению договариваться, помогать друг другу, расширяя представления детей о дружбе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Фотовыставка «А мы бываем вот такие» (фотографии детей группы в повседневной деятельности с разными эмоциональными настроениями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Беседа «Одежда детей в группе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из.развитие Физическая культура-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физ.инструктор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чевое развитие развитие речи/чхл-</w:t>
            </w:r>
            <w:r>
              <w:rPr>
                <w:rFonts w:eastAsia="" w:cs=""/>
                <w:kern w:val="0"/>
                <w:sz w:val="16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рассказа «Вместе тесно, а врозь скучно». К.Д. Ушинский.Цель: выяснить, как дети понимают основную идею рассказа, и сделать вывод.</w:t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 солнцем Цели:  —вырабатывать представление о том, что когда светит солнце —  на улице тепло;поддерТрудовая деятельность:  Сбор камней на участк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продолжать воспитывать желание участвовать в труде.живать радостное настроение.Подвижные игры:  «Мыши в кладовой«Наседка и цыплята».Цель: формировать умение соблюдать правила игр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Закреплять навык вежливо обращаться за помощью к взрослом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 xml:space="preserve">Развивать самостоятельность и творчество при выполнении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физических упражнений, в подвижных игра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Оиша,Ярослав, Алис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Хоровоная игра: «Хоровод».Цель: воспитывать доброжелательные отношения друг к другу.(Н.Д.-Ю.У.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rFonts w:eastAsia="" w:cs=""/>
                <w:bCs/>
                <w:color w:val="000000"/>
                <w:spacing w:val="-10"/>
                <w:kern w:val="0"/>
                <w:sz w:val="20"/>
                <w:szCs w:val="20"/>
                <w:lang w:val="ru-RU" w:eastAsia="ru-RU" w:bidi="ar-SA"/>
              </w:rPr>
              <w:t>Игры с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spacing w:val="2"/>
                <w:kern w:val="0"/>
                <w:sz w:val="20"/>
                <w:szCs w:val="20"/>
                <w:lang w:val="ru-RU" w:eastAsia="ru-RU" w:bidi="ar-SA"/>
              </w:rPr>
              <w:t>Лопатки, кубики и формочки на каждого ребенка для игры со снегом</w:t>
            </w:r>
            <w:r>
              <w:rPr>
                <w:rFonts w:eastAsia="" w:cs=""/>
                <w:color w:val="000000"/>
                <w:spacing w:val="-4"/>
                <w:kern w:val="0"/>
                <w:sz w:val="20"/>
                <w:szCs w:val="20"/>
                <w:lang w:val="ru-RU" w:eastAsia="ru-RU" w:bidi="ar-SA"/>
              </w:rPr>
              <w:t>, кукла, машинки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Вечер  семейного  чтения:   «Друг  детства» В. Драгунск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( картотека   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Сюжетно-ролевая игра «Мы идем в гости к бабушке»Цель: способствовать формированию дружеских взаимоотношений между детьм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Блоки Дьенеша», «Пазлы», «Найди пару», «Узнай чего не стало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Асель, Мирослава,Ваня, Саш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формировать потребность делиться своими впечатлениями с воспитателями и родителями, поощрять желание задавать вопросы воспитателю и сверстникам, развивать диалогическую форму реч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южетно - отобразительная игра: «Семья» - дать девочкам набор посуд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Плакат "Правила дружбы" поместить в уголке эмоц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амостоя-тельноеконст-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уирование: формировать бережное отношение к собственным поделкам и поделкам сверстников, побуждать рассказывать о них</w:t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Ситуативный разговор «Нужно  ли самому уметь одеваться?».Закрепить последовательность одевания и раздев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организация подвижных игр:  «Узнай по голосу», «Мы веселые ребята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27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формирование умения дружить и ценить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дружбу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, познакомить с правилами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дружбы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Коллективная аппликация 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Мы разные, но мы вместе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»</w:t>
      </w:r>
      <w:r>
        <w:rPr>
          <w:rFonts w:cs="Times New Roman" w:ascii="Times New Roman" w:hAnsi="Times New Roman"/>
          <w:b/>
          <w:sz w:val="20"/>
          <w:szCs w:val="20"/>
        </w:rPr>
        <w:t>. Дата проведения: 29.10.21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Игровые упражнения «Кто первым поздоровается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азучивание считалки: «О дружбе».Цель: учить использовать в игре считалки, создавая эмоциональную атмосферу от общ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/ри« Парикмахерская»Создание подсказывающей ситуации« Давайте организуем парикмахерскую и сделаем девочкам красивые причёски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работа по ФЭМП – закрепить основные признаки предметов: цвет, форму, величину. Игра на разв. слухового внимания «Кто хлопнул?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Алиса, Марк,Артем.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 xml:space="preserve">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Развивать у детей способность к сопереживанию, желание прийти  друг к другу на помощь в сложной ситуации, развивать социальные чувств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В процессе игр с игрушками развивать у детей интерес к окружающему миру, знакомить с родной культуро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>Альбомы для выкладывания, дидактические игры с палочкамиКюизине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>Папка-передвиж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>« Причёски мальчиков и девочек» в уголок игры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Работа с родителями: попросить выучить с детьм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Стихи «Забияка», «Воробей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вовлечь родителей в тему недели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" w:cs=""/>
                <w:b/>
                <w:kern w:val="0"/>
                <w:sz w:val="24"/>
                <w:szCs w:val="24"/>
                <w:lang w:val="ru-RU" w:eastAsia="ru-RU" w:bidi="ar-SA"/>
              </w:rPr>
              <w:t xml:space="preserve">Позновательное развитие(ФЭМП)- </w:t>
            </w:r>
            <w:r>
              <w:rPr>
                <w:rFonts w:eastAsia="" w:cs=""/>
                <w:kern w:val="0"/>
                <w:sz w:val="24"/>
                <w:szCs w:val="24"/>
                <w:lang w:val="ru-RU" w:eastAsia="ru-RU" w:bidi="ar-SA"/>
              </w:rPr>
              <w:t>знакомство с понятиями куб,шар+констрирован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b/>
                <w:kern w:val="0"/>
                <w:sz w:val="24"/>
                <w:szCs w:val="24"/>
                <w:lang w:val="ru-RU" w:eastAsia="ru-RU" w:bidi="ar-SA"/>
              </w:rPr>
              <w:t>Худ.-эстет.развитие(музыка)-</w:t>
            </w:r>
            <w:r>
              <w:rPr>
                <w:rFonts w:eastAsia="" w:cs=""/>
                <w:kern w:val="0"/>
                <w:sz w:val="24"/>
                <w:szCs w:val="24"/>
                <w:lang w:val="ru-RU" w:eastAsia="ru-RU" w:bidi="ar-SA"/>
              </w:rPr>
              <w:t xml:space="preserve"> По плану муз.руководителя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Наблюдение за растительным миром( картотека)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Цели:знакомить со строением дерева;воспитывать бережное отношение к природ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движные игры«По ровненькой дорожке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«Кролик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«Раздувайся, мой шар!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Трудовая деятельнос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 xml:space="preserve">Сбор опавших листьев вокруг деревьев, уход за поломанными ветками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Цели:- побуждать к самостоятельному выполнению элементарных по¬ручений;воспитывать желание ухаживать за растениями;учить бережному отношению к природе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Учить гулять, стараясь не пачкаться, бережно относиться к своей одежде, ставить сушить свою обувь после прогул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пособствовать формированию у детей положительных эмоций, активности в самостоятельной двигательной деятельнос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firstLine="142"/>
              <w:jc w:val="both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rFonts w:eastAsia="" w:cs=""/>
                <w:bCs/>
                <w:color w:val="000000"/>
                <w:spacing w:val="-10"/>
                <w:kern w:val="0"/>
                <w:sz w:val="16"/>
                <w:szCs w:val="16"/>
                <w:lang w:val="ru-RU" w:eastAsia="ru-RU" w:bidi="ar-SA"/>
              </w:rPr>
              <w:t>Игры с выносным материалом.</w:t>
            </w:r>
            <w:r>
              <w:rPr>
                <w:rFonts w:eastAsia="" w:cs=""/>
                <w:color w:val="000000"/>
                <w:spacing w:val="-4"/>
                <w:kern w:val="0"/>
                <w:sz w:val="16"/>
                <w:szCs w:val="16"/>
                <w:lang w:val="ru-RU" w:eastAsia="ru-RU" w:bidi="ar-SA"/>
              </w:rPr>
              <w:t>Рули, лопатки, формочки, игрушки,  машинки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firstLine="142"/>
              <w:jc w:val="both"/>
              <w:rPr>
                <w:sz w:val="16"/>
                <w:szCs w:val="16"/>
              </w:rPr>
            </w:pPr>
            <w:r>
              <w:rPr>
                <w:rFonts w:eastAsia="" w:cs=""/>
                <w:color w:val="000000"/>
                <w:spacing w:val="-4"/>
                <w:kern w:val="0"/>
                <w:sz w:val="16"/>
                <w:szCs w:val="16"/>
                <w:lang w:val="ru-RU" w:eastAsia="ru-RU" w:bidi="ar-SA"/>
              </w:rPr>
              <w:t>.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азучивание заклички  «Дождик, дождик пущ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Цель: равивать умение  читать заклички, потешки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екомендации по чтению дома. Книжки из дома для выставки книг по тем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Предложить сделать фотоальбом на тему             « Счастливые моменты в моей семье»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lang w:val="ru-RU" w:eastAsia="ru-RU" w:bidi="ar-SA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южетно-ролевая  игра« Семья»Цель: развивать у детей навыки общения со взрослыми и друг другом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22"/>
                <w:lang w:val="ru-RU" w:eastAsia="ru-RU" w:bidi="ar-SA"/>
              </w:rPr>
              <w:t>Чтение рассказа «Вместе тесно, а врозь скучно». К.Д. Ушинский.Цель: выяснить, как дети понимают основную идею рассказа, и сделать вывод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Игра с мячом «Добрые и вежливые слов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Учить обследовать круги осязательно-двигательным путе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Дидактические игры: «У нас порядок», по картинкам «Отбери предметы, которые трогать нельзя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ind w:firstLine="142"/>
              <w:jc w:val="lef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rFonts w:eastAsia="" w:cs=""/>
                <w:color w:val="000000"/>
                <w:spacing w:val="-5"/>
                <w:kern w:val="0"/>
                <w:sz w:val="16"/>
                <w:szCs w:val="16"/>
                <w:lang w:val="ru-RU" w:eastAsia="ru-RU" w:bidi="ar-SA"/>
              </w:rPr>
              <w:t xml:space="preserve">Подвижная игра </w:t>
            </w:r>
            <w:r>
              <w:rPr>
                <w:rFonts w:eastAsia="" w:cs=""/>
                <w:color w:val="000000"/>
                <w:spacing w:val="-3"/>
                <w:kern w:val="0"/>
                <w:sz w:val="16"/>
                <w:szCs w:val="16"/>
                <w:lang w:val="ru-RU" w:eastAsia="ru-RU" w:bidi="ar-SA"/>
              </w:rPr>
              <w:t>«Перебежки-догонялки»Цель: согласовывать свои действия с действиями товарищей.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left"/>
              <w:rPr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eastAsia="" w:cs=""/>
                <w:iCs/>
                <w:color w:val="000000"/>
                <w:spacing w:val="1"/>
                <w:kern w:val="0"/>
                <w:sz w:val="16"/>
                <w:szCs w:val="16"/>
                <w:lang w:val="ru-RU" w:eastAsia="ru-RU" w:bidi="ar-SA"/>
              </w:rPr>
              <w:t>Наблюдение за погодой, учить замечать, что день стал короче, темнеет быстрее.С/ р игры по выбору де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 xml:space="preserve">средняя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:28.10.21</w:t>
        <w:tab/>
        <w:tab/>
        <w:tab/>
        <w:tab/>
        <w:tab/>
        <w:tab/>
        <w:tab/>
        <w:tab/>
        <w:tab/>
        <w:tab/>
        <w:t>День недели:</w:t>
        <w:tab/>
        <w:t>четвер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формирование умения дружить и ценить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дружбу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, познакомить с правилами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дружбы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Коллективная аппликация 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Мы разные, но мы вместе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»</w:t>
      </w:r>
      <w:r>
        <w:rPr>
          <w:rFonts w:cs="Times New Roman" w:ascii="Times New Roman" w:hAnsi="Times New Roman"/>
          <w:b/>
          <w:sz w:val="20"/>
          <w:szCs w:val="20"/>
        </w:rPr>
        <w:t>. Дата проведения: 29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Д/и «Скажи ласково»Цель: Обогащать словарь детей словами с уменьшительно ласкательными суффиксами. Развивать умение образовывать данные слова; речь, память, внима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 xml:space="preserve">Полив растенийПривлечение детей к показ способа поливаФормировать понимание, что растениям необходимы свет и вода, за ними нужно ухаживать. Учить вместе с воспитателем готовить оборудование: приносить лейки, наливать воду в лейки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Трудовое поручение «Собери игрушки».Цель: Формировать умение детей самостоятельно убирать за собой игрушки после игры. Прививать любовь к трудовым действия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Воспитывать в детях умение по-настоящему дружить, внимательно и с уважением относиться друг к другу, подводить к пониманию того, что дружба является одним из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важнейших качеств во взаимоотношениях между людь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Упражнение«Сложи картинку из геометрических фигур»(блоки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- Совершенствование зрительного восприят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Внести:дидактическую игру «Кто поет?», настольные куклы для игры-импровизации в театре «Игра с куклами»;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з.развитие физическая культур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-по плану специалис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Худ.-эстет.развитие(аппликация)-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оллективная аппликация </w:t>
            </w:r>
            <w:r>
              <w:rPr>
                <w:rFonts w:eastAsia="" w:cs="Times New Roman" w:ascii="Times New Roman" w:hAnsi="Times New Roman"/>
                <w:color w:val="4D5156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ы разные, но мы вместе</w:t>
            </w:r>
            <w:r>
              <w:rPr>
                <w:rFonts w:eastAsia="" w:cs="Times New Roman" w:ascii="Times New Roman" w:hAnsi="Times New Roman"/>
                <w:color w:val="4D5156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Наблюдение за работой дворника (картотека 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Цели:воспитывать уважение к труду людей;учить приходить на помощь окружающим.Трудовая деятельность Подметание веничками дорожек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Индивидуальная работа по развитию движений: по результатам мониторинга развития основных видов движения (выбор педагог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формирование умений быстро и аккуратно одеваться, правильно обуваться – с подгруппой, индивид. (каждый ден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Самостоятельн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деятельность детей 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участке, игры с выноснымматериалом – развитиенавыков совместн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игров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Элементарные трудовые поручения – собрать игрушки в корзину после прогул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Оформление родительского уголка: размещение статей, консультаций, рекомендаций по теме “Решение педагогических ситуаций”</w:t>
            </w:r>
          </w:p>
        </w:tc>
      </w:tr>
      <w:tr>
        <w:trPr>
          <w:trHeight w:val="20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Оздоровительная гимнастика после сна, ходьба по массажнымдорожкка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Музыкально – театрализованное представление “Зайкинаизбушка”Развивать уверенность в себе и своих возможностях.Поощрять стремление ребенка совершать добрые поступки.воспитывать умение понимать и сопереживать героям сказ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Пальчиковая игра: «Дружба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Цель: разучить пальчиковую игру, развивать мелкую моторику рук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Приучать к опрятности: осуществлять контроль за выработкой правильной осан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Воспитывать  бережное отношение к игрушкам, взаимопомощь, желание трудитьс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Самостоятельная.дея-ть: предло-жить детям поиграть в с/ролевые игры «Больница» «Магазин» - следить за ходом игр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Формировать первичные гендерные представления (мальчики помогают девочкам)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>Игры детей с выносным материалом. Сюжетно-ролевые игры по выбору детей.</w:t>
            </w:r>
            <w:r>
              <w:rPr>
                <w:rFonts w:eastAsia="" w:cs=""/>
                <w:bCs/>
                <w:color w:val="000000"/>
                <w:spacing w:val="-12"/>
                <w:w w:val="101"/>
                <w:kern w:val="0"/>
                <w:sz w:val="20"/>
                <w:szCs w:val="20"/>
                <w:lang w:val="ru-RU" w:eastAsia="ru-RU" w:bidi="ar-SA"/>
              </w:rPr>
              <w:t>Трудовая деятельность</w:t>
            </w:r>
            <w:r>
              <w:rPr>
                <w:rFonts w:eastAsia="" w:cs=""/>
                <w:i/>
                <w:iCs/>
                <w:color w:val="000000"/>
                <w:spacing w:val="-2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Цель: </w:t>
            </w:r>
            <w:r>
              <w:rPr>
                <w:rFonts w:eastAsia="" w:cs=""/>
                <w:color w:val="000000"/>
                <w:spacing w:val="-2"/>
                <w:w w:val="101"/>
                <w:kern w:val="0"/>
                <w:sz w:val="20"/>
                <w:szCs w:val="20"/>
                <w:lang w:val="ru-RU" w:eastAsia="ru-RU" w:bidi="ar-SA"/>
              </w:rPr>
              <w:t>учить правильно пользоваться вениками, лопатками.</w:t>
            </w:r>
            <w:r>
              <w:rPr>
                <w:rFonts w:eastAsia="" w:cs=""/>
                <w:color w:val="000000"/>
                <w:spacing w:val="-7"/>
                <w:kern w:val="0"/>
                <w:sz w:val="20"/>
                <w:szCs w:val="20"/>
                <w:lang w:val="ru-RU" w:eastAsia="ru-RU" w:bidi="ar-SA"/>
              </w:rPr>
              <w:t>П/и «Кот и мыши»</w:t>
            </w:r>
            <w:r>
              <w:rPr>
                <w:rFonts w:eastAsia="" w:cs=""/>
                <w:i/>
                <w:iCs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 xml:space="preserve">Цель: </w:t>
            </w:r>
            <w:r>
              <w:rPr>
                <w:rFonts w:eastAsia="" w:cs="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учить слаженным действиям по сигналу воспитателя, упражнять в бег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29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формирование умения дружить и ценить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дружбу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, познакомить с правилами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дружбы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Коллективная аппликация 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Мы разные, но мы вместе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»</w:t>
      </w:r>
      <w:r>
        <w:rPr>
          <w:rFonts w:cs="Times New Roman" w:ascii="Times New Roman" w:hAnsi="Times New Roman"/>
          <w:b/>
          <w:sz w:val="20"/>
          <w:szCs w:val="20"/>
        </w:rPr>
        <w:t>. Дата проведения: 29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беседа «Добрые слова улучшают настроение», игра «Назови ласково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Заучивание «Мирилки».Цель: учить детей мириться с помощью «мирилки».(картотек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ХБТ.Мытьё игрушек.Игр. приём: я не узнаю игрушки, они изменились- запылились. Их нужно Практическая деятельность: я буду мыть, а вы вытирать. Беседа по ходу: Какие игрушки стали  наощупь? (мокрые) Что делаешь?(вытираю) Какие стали? (сухие).помы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Трудовое поручение «Собери игрушки».Цель: Формировать умение детей самостоятельно убирать за собой игрушки после игры. Прививать любовь к трудовым действия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Воспитывать в детях умение по-настоящему дружить, внимательно и с уважением относиться друг к другу, подводить к пониманию того, что дружба является одним из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важнейших качеств во взаимоотношениях между людь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Самостоятельная.дея-ть: предло-жить детям поиграть в с/ролевые игры «Больница» «Магазин» - следить за ходом игр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Формировать первичные гендерные представления (мальчики помогают девочкам)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екомендации по чтению дома. Книжки из дома для выставки книг по тем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Предложить сделать фотоальбом на тему             « Счастливые моменты в моей семье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Худ.-эстет.развитие (рисовани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)- мой друг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Худ.-эстет.развитие(музыка)-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специалист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Наблюдение за состоянием погод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Цель: учить определять время года по характерным признакам.   Подвижные игры«Воробушки и автомобиль».Цель: учить детей быстро бегать по сигналу, но не наталкиваться друг на друга, начинать движение и менять его по сигналу воспита¬теля, находить свое место.«Берегипредмет».Цель: учить действовать и ориентироваться по сигналу, в про¬странстве, развивать ловк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движные игры:  «Пройди бесшумно».Цели:  - ходить четко, ритмично, с хорошей осанкой и координацией  движений;двигаться в соответствии с текстом, быстро менять направле¬ние движени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Ситуативный разговор «Нужно ли самому уметь одеваться?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Закрепить последовательность одевания и раздев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Выносной материал:  Мешочки с песком, мячи, обручи, мелкие игрушки, формочки, пе¬чатки, карандаши, палочки, ведерки, совоч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Оформление родительского уголка: размещение статей, консультаций, рекомендаций по теме “Решение педагогических ситуаций”</w:t>
            </w:r>
          </w:p>
        </w:tc>
      </w:tr>
      <w:tr>
        <w:trPr>
          <w:trHeight w:val="195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Оздоровительная гимнастика после сна, ходьба по массажным дорожкам.(картотек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Чтение стихотворения: «Нужно дружно жить на свете».Цель: учить понимать значение слова «дружно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“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Книжкина больница” – организация работы по ремонту старых книг (в младшем дошкольном возрасте дети наблюдают за работой взрослого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«Ориентировка в цвете». Игра «Цветное лото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Игра – ситуация: «Домик для моей одежды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Д/и «Моем руки правильно».Цель: Формировать умение детей самостоятельно выкладывать последовательно алгоритм умывания. Развивать внимание, логическое мышление, память. Закреплять последовательность действий при умывани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Рассматривание картинок из серии: «Дети играют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Цель: воспитывать доброжелательное отношение друг к другу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Игры детей с выносным материалом. Сюжетно-ролевые игры по выбору детей.</w:t>
            </w:r>
            <w:r>
              <w:rPr>
                <w:rFonts w:eastAsia="" w:cs=""/>
                <w:bCs/>
                <w:color w:val="000000"/>
                <w:spacing w:val="-12"/>
                <w:w w:val="101"/>
                <w:kern w:val="0"/>
                <w:sz w:val="18"/>
                <w:szCs w:val="18"/>
                <w:lang w:val="ru-RU" w:eastAsia="ru-RU" w:bidi="ar-SA"/>
              </w:rPr>
              <w:t xml:space="preserve">Трудовая деятельность </w:t>
            </w:r>
            <w:r>
              <w:rPr>
                <w:rFonts w:eastAsia="" w:cs=""/>
                <w:i/>
                <w:iCs/>
                <w:color w:val="000000"/>
                <w:spacing w:val="-2"/>
                <w:w w:val="101"/>
                <w:kern w:val="0"/>
                <w:sz w:val="18"/>
                <w:szCs w:val="18"/>
                <w:lang w:val="ru-RU" w:eastAsia="ru-RU" w:bidi="ar-SA"/>
              </w:rPr>
              <w:t xml:space="preserve">Цель: </w:t>
            </w:r>
            <w:r>
              <w:rPr>
                <w:rFonts w:eastAsia="" w:cs=""/>
                <w:color w:val="000000"/>
                <w:spacing w:val="-2"/>
                <w:w w:val="101"/>
                <w:kern w:val="0"/>
                <w:sz w:val="18"/>
                <w:szCs w:val="18"/>
                <w:lang w:val="ru-RU" w:eastAsia="ru-RU" w:bidi="ar-SA"/>
              </w:rPr>
              <w:t>учить правильно пользоваться вениками, лопатками.</w:t>
            </w:r>
            <w:r>
              <w:rPr>
                <w:rFonts w:eastAsia="" w:cs=""/>
                <w:color w:val="000000"/>
                <w:spacing w:val="-7"/>
                <w:kern w:val="0"/>
                <w:sz w:val="18"/>
                <w:szCs w:val="18"/>
                <w:lang w:val="ru-RU" w:eastAsia="ru-RU" w:bidi="ar-SA"/>
              </w:rPr>
              <w:t>П/и «Кот и мыши»</w:t>
            </w:r>
            <w:r>
              <w:rPr>
                <w:rFonts w:eastAsia="" w:cs=""/>
                <w:i/>
                <w:iCs/>
                <w:color w:val="000000"/>
                <w:spacing w:val="-1"/>
                <w:kern w:val="0"/>
                <w:sz w:val="18"/>
                <w:szCs w:val="18"/>
                <w:lang w:val="ru-RU" w:eastAsia="ru-RU" w:bidi="ar-SA"/>
              </w:rPr>
              <w:t xml:space="preserve">Цель: </w:t>
            </w:r>
            <w:r>
              <w:rPr>
                <w:rFonts w:eastAsia="" w:cs=""/>
                <w:color w:val="000000"/>
                <w:spacing w:val="-1"/>
                <w:kern w:val="0"/>
                <w:sz w:val="18"/>
                <w:szCs w:val="18"/>
                <w:lang w:val="ru-RU" w:eastAsia="ru-RU" w:bidi="ar-SA"/>
              </w:rPr>
              <w:t>учить слаженным действиям по сигналу воспитателя, упражнять в бег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sid w:val="00b905c2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Pages>1</Pages>
  <Words>2571</Words>
  <Characters>14660</Characters>
  <CharactersWithSpaces>17197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5:5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